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Kill a Mockingbird</w:t>
      </w:r>
    </w:p>
    <w:p>
      <w:pPr>
        <w:pStyle w:val="Normal"/>
        <w:rPr/>
      </w:pPr>
      <w:r>
        <w:rPr/>
        <w:t>Ch. 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swer the following set a question by using evidence from the text as suppor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at makes the trial and the verdict the climax or turning point of the story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rising ac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how is tension created and then release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what will it change about the rest of the stor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at emotions do the children feel throughout the trial and how do they differ in their emotions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Sc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J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Di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w will the trial affect the children and why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what do they lear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what ideas about “humanity” will change for them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will their opinion of their father alt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will they see their community differentl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25:00Z</dcterms:created>
  <dc:creator>Sara Klopp</dc:creator>
  <dc:description/>
  <cp:keywords/>
  <dc:language>en-US</dc:language>
  <cp:lastModifiedBy>L-Net</cp:lastModifiedBy>
  <dcterms:modified xsi:type="dcterms:W3CDTF">2012-01-14T20:25:00Z</dcterms:modified>
  <cp:revision>2</cp:revision>
  <dc:subject/>
  <dc:title/>
</cp:coreProperties>
</file>